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нни махсусе мебошад, ки дар макотиби олии юо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гузори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ин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Фани таълимие мебошад, ки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ни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уализ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Хусусият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мебошад, ки дар мав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б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 Кодекс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ссум меёб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у хусусияти асосии инкишоф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ии Олмон ва Фаронс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Танзим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Чунин м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м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и принсип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а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ро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инсипи якка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Принсипи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ба амал баровардани адола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с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инсипи озодии в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дон ва принсипи дахлнопазири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Принсипи иштиро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дар интихобот ва принсипи озоди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Принсипи озодии шартнома, принсипу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дахлнопазирии моликият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Англ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омано-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нгло-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етседен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Омех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омано-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нгло-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Ягон хе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Фед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нфед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илез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нто-со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эътироф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сана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эътироф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сана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@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нглия кадом сарчаш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рт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арбитраж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и Палатаи лор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и Суди 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роба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Кодекси ягона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Швейтсар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нотари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Зарурияти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з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дар ч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арои донистани Кодекси граждании Фарон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рои аз худ намудани мах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дар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сади донист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гузори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арои сафари хидм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арои васеъ намудан дониш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ШМА аз кадом синну сол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9-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8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вобаста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шт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-25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вобаста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шт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19-22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дор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кадом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валл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бассуми авали к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д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сини 1о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сини 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рома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ом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г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инсипа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генти гумру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моян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Прокури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одекси граждании Фаронса соли чанд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ли 18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оли 180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ли 1807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ли 190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Соли 2000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одекси савдоии Фаронса кай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карда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ли 200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оли 200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ли 200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ли 200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Соли 1807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Уложенияи граждании Олмон соли чанду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карда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ли 200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оли 200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ли 200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ли 200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Соли 189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Уложенияи савдоии Олмон кай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карда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ли 200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оли 2001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ли 1897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ли 2005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Дар оя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 шу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одекси ягонаи савдои ШМА соли чанд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бул карда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ли 195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оли 195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ли 194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ли 1958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Соли 195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одекси ягонаи савдоии ШМА аз чанд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 иборат 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Аз 5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Аз 2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Аз 3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Аз 10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Аз 14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воситаи кадом катего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Шартнома,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кадоме аз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ин категорияи «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 будан (деликтоспособность ) » истифода бу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лм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нгл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Фарон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вейцар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пурра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синни чанд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6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пурра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синни чанд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6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пурра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синни чанд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6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пурра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аз синни чанд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6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пурра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аз синни чанд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17 то 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аз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18 то 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аз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19 то 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аз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21 то 24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аз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20 то 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аз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тарафи кадом санад ба танзим дарова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УГ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УС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л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тарафи кадом санад ба танзим дарова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ГФ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СФ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«Дар бора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аз тарафи кадом санад ба танзим дарова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етседен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л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«Дар бора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он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аз тарафи кадом санад ба танзим дарова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етседен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и Ш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Кодекси ягона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тарафи кадом санад ба танзим дароварда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Г Швейтсар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и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вейтсар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ана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«Дар бора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гузори назарияи фикция к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О.Гирк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Ю.К.Толст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В.Венеди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Е.А.Сухан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кас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зарияи зерин шахси юридикиро ба сифати субъект эътироф намеку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Назарияи директ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Назария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азарнияи фик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зарияи моликияти мушахассгардонида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е ин наза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ку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коммо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ии зерин барои иштирокчиёни худ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аш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адом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истифода бурдан аз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равона карда шуда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, ки вобаста ба институти мазкур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 объекти махсусро доро мебош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к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орои хусусияти мутл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ба сифати объект ашё бо нишон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осро ба танзим дароварда бо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махсус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эътироф гардида мунос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иро ба танзим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ро ба танзми медарорад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ие мебошад, ки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мулк се ваколат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ашёро 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ибмулк як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 xml:space="preserve">о, аз он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мл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барои бастани шартнома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менамояд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он аз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я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урра мебошад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И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@56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ба тамом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ар асос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азкур як субъект метавонад аз моликияти бегона истифода ба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Б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йр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м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 xml:space="preserve">о и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эътироф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убъективии граждание мебошад, ки дар асоси он субъект аз замин истифода меб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8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  <w:lang w:val="tg-Cyrl-TJ"/>
        </w:rPr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  <w:lang w:val="tg-Cyrl-TJ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5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ие мебошад, ки дар асоси он як тараф -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 мешавад, ки ба фоидаи тарафи дигар – кредитор амалеро содир намояд ва ё аз содир намудани амали мушаххас худ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ам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, ки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он як тараф –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 мешавад, ки ба фоидаи тарафи дигар – кредитор шартномаро банд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, ки дар асоси он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Ин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уд оид ба супоридани ашё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расонидан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, ки дар асоси он як субъект бо субъекти дигар ба муносибат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рид карда 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граждании кадоме аз давлати зерин м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ми «шартнома» таъриф дода на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Фаронс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Олм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нгл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Итал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граждании кадоме аз давлати зерин м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ми «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» таъриф дода шудаа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Олм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Фаронс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нглия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Ш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Италия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ртнома чист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чист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музднок шартномаест, ки дар асоси он мол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6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чист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музднок шартномаест, ки дар асоси он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Англия кадом намуда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 ва бемуз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институти «оила» дар кадом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таъриф до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Ба сифати вазъ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Ба сифат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сифати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сифати вазъ,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,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Ба сифати ячейка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Таъриф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л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Низоми паррантел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Низоми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изоми англо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паррантелл ва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изом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Мерос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Мерос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васиятном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Мерос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васиятном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 низ гуногунанд Масалан, дар Англия мерос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 Дар Олмон бошад чунин намуди мер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Мерос тиб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, васиятнома ва шартном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7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Олмон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Фаронса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Итал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ШМА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Англ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Швейтсар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вейтсария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8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вейтсария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Англия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е, ки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амал менам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9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Оид б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маълумот 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нни махсусе мебошад, ки дар макотиби олии юо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гузори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ин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Фани таълимие мебошад, ки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ни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х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ияти дуализ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ссум меёб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Хусусият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мебошад, ки дар мав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б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 Кодекс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ссум меёб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у хусусияти асосии инкишоф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ии Олмон ва Фаронс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Танзим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Чунин м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м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Принсип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а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чанд намуд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инсипи якка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Принсипи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ба амал баровардани адола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с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инсипи озодии в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дон ва принсипи дахлнопазири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Принсипи иштиро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дар интихобот ва принсипи озоди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Принсипи озодии шартнома, принсипу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дахлнопазирии моликият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Англия ба кадом ои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охил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омано-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нгло-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етседен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Омех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ба кадом ои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охил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омано-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нгло-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Ягон хе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0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 ба кадом ои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охил 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Фед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нфед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Силез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нгло-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эътироф шу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сана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0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сана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зе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одоб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арбитраж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и Палатаи лор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и Суди 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роба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Уложения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Кодекси ягона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Уложения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ма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арчашма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Швейтсария кадом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дар бораи нотари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 дар бор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ро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з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арои донистани Кодекси граждании Фаронс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рои аз худ намудани мах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дар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сади донист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нунгузори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арои сафари хидм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арои васеъ намудан дониш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иро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инну сол барои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ШМ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17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19-20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8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вобаста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шт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19-25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вобаста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шта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19-22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1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инну сол барои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ШМА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валл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бассуми авали к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д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синни 19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ба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синни 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рома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инну сол барои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Англия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валл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бассуми авали к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д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синни 19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ба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синни 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рома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инну сол барои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Швейтсария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валл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бассуми аввали к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д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синни 19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ба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синни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рома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инну сол барои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ии пурра дар Португалия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валл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табассуми аввали к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да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з синни 19-21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вобаста ба шт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з синни 18 сол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 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рома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соси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чи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соси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соси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соси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соси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Ита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а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Англия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2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ШМА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Италия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Португал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ом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г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инсипа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генти гумру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моян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Прокури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ом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г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инсипа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генти гумру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моян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Прокури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ом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г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инсипа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генти гумру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моян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Прокури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3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ном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ген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Принсипа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генти гумру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Намоян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Прокури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4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4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4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4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Олмон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Фаронса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Швейтсария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Англия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Ба сифат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ШМА к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ромад менам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Давлат ва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Тамоми иштирокчиён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воситаи кадом катего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Олмон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Шартнома,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воситаи кадом катего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Швейтсария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Шартнома,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воситаи кадом катего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Фаронса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Шартнома,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Вазъ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и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воситаи кадом категория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Фаронса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ияти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обил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амалк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Шартнома,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5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6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ктарафа ва дутараф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м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Чунин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от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хсони юридики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и шахсон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Чунин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от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6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@17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Дар кадом шакл шахсони юридики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амал мекун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Дар шакл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шакли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Дар ягон шак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7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дигар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 на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яти зиёд дор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м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ори корманд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Бо барраси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м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Бо нархи корх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савдоии зерин дар Олмон барои иштирокчиён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пур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савдоии зерин дар Фаронса барои иштирокчиён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пур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савдоии зерин дар Швейтсария барои иштирокчиён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пур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савдоии зерин дар Англия барои иштирокчиён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пур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е аз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е аз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шки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савдоии зерин дар ШМА барои иштирокчиён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пурраро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 кардааст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дорои масъулият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но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е аз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истифода бурдан аз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равона карда шуда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, ки вобаста ба институти мазкур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 объекти махсусро доро мебош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к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орои хусусияти мутл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ба сифати объект ашё бо нишон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осро ба танзим дароварда бо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махсус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эътироф гарди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иро ба танзим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ро ба танзми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истифода бурдан аз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равона карда шуда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, ки вобаста ба институти мазкур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 объекти махсусро доро мебош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к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орои хусусияти мутл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ба сифати объект ашё бо нишон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осро ба танзим дароварда бо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махсус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эътироф гарди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иро ба танзим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ро ба танзми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истифода бурдан аз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равона карда шуда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, ки вобаста ба институти мазкур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 объекти махсусро доро мебош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к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орои хусусияти мутл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ба сифати объект ашё бо нишон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осро ба танзим дароварда бо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махсус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эътироф гарди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иро ба танзим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ро ба танзми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истифода бурдан аз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равона карда шуда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, ки вобаста ба институти мазкур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 объекти махсусро доро мебош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к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орои хусусияти мутл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ба сифати объект ашё бо нишон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осро ба танзим дароварда бо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махсус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эътироф гарди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оид б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б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истифодаб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хтиёрдории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иро ба танзим медар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сми таркиби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ро ба танзми медар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89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Англия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Швейтсария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19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Олмон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Фаронса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ШМА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  <w:lang w:val="tg-Cyrl-TJ"/>
        </w:rPr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  <w:lang w:val="tg-Cyrl-TJ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3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ъвои виндикатсио</w:t>
      </w:r>
      <w:r>
        <w:rPr>
          <w:color w:val="000000"/>
          <w:sz w:val="22"/>
          <w:szCs w:val="22"/>
          <w:lang w:val="tg-Cyrl-TJ"/>
        </w:rPr>
        <w:t>н</w:t>
      </w:r>
      <w:r>
        <w:rPr>
          <w:rFonts w:cs="Times New Roman" w:ascii="Times New Roman" w:hAnsi="Times New Roman"/>
          <w:color w:val="000000"/>
          <w:sz w:val="22"/>
          <w:szCs w:val="22"/>
          <w:lang w:val="tg-Cyrl-TJ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6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Англ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@20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0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Фаронс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Олмон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вейтсар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Олмон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Фаронса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Швейтсария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ШМА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Англия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1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Олмон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вейтсария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Фаронса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Англия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МА чанд намуд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у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тарафа, музднок,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яктарафа, музднок, ройгон,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шартнома вобаста ба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игаргун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2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н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ко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дорои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Чунин намуди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дар асоси он мо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 супори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ба созиш омадан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шартномаеро меноманд, ки аз л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заи супоридани мол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и кор ва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и хиз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шуда эътироф карда намешав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д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3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музднок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музднок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ртномаи музднок шартномаест, ки дар асоси он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д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музднок шартномаест, ки дар асоси он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и музднок шартномаест, ки дар асоси он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Шартномаи ройгон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о мебош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и ройгон шартномаест, ки дар асоси он ба як тараф бояд ба тарафи дига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еро пардохт на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ройгон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дигар тараф зид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Шартномаи музднок шартномаест, ки дар асоси о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 як тараф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акати дигар тараф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бил гузошта на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Чунин шартно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дар Олмон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дар Фаронса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4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дар Швейтсария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дар Англия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дар ШМА 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дар асос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дор вазифадор мешава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и худро ба таврф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моя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аз тарафи суд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ро ба таври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бу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аврид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наме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ро меноманд, 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нагардидани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суд бо даъво мур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ат карда мумкин нес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меноманд, ки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о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бо 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ши худ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нам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Чунин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Дар Олмон институти «оила» дар кадом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таъриф до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Ба сифати вазъ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Ба сифат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сифати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сифати вазъ,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,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Ба сифати ячейка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Дар Швейтсария институти «оила» дар кадом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таъриф до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Ба сифати вазъ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Ба сифат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сифати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сифати вазъ,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,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Ба сифати ячейка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Дар Англия институти «оила» дар кадом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таъриф до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Ба сифати вазъ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Ба сифат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сифати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сифати вазъ,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,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Ба сифати ячейка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Дар ШМА институти «оила» дар кадом шакл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таъриф до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Ба сифати вазъ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Ба сифати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 сифати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сифати вазъ,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, итт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Ба сифати ячейка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5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и мус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, ки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буда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лумулкии аъзоёни оила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Ба таври гуногун таъриф до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Дар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уногу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обаста аз м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ят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тимо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асос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6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ӯқ</w:t>
      </w:r>
      <w:r>
        <w:rPr>
          <w:color w:val="000000"/>
          <w:sz w:val="22"/>
          <w:szCs w:val="22"/>
        </w:rPr>
        <w:t xml:space="preserve"> 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таъриф дода мешав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фта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ро меноманд, к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ероси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ба субъекти дигарро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аз м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иборат мебошанд, ки б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ри танзим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араёни гузариш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як субъект - мерс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даро ба субъекти дигар - меросгиранда ба танзим медар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Як мавз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Чунин с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(уложенияи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(уложенияи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(уложенияи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(уложенияи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(уложенияи)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Кодек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давлат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и батанзимдарории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ил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,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изом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Низоми паррантел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Низоми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изоми англо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паррантелл ва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изом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изом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Низоми паррантел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Низоми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изоми англо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паррантелл ва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изом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79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изом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Низоми паррантел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Низоми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изоми англо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паррантелл ва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изом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0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Кадом низоми мер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Низоми паррантелл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Низоми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изоми англосак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Низ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паррантелл ва ол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Низом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1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Итал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2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ШМА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3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Англ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4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Меросх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 xml:space="preserve">рон дар Швейтсария ба чанд навбат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Ду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Се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Чор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Пан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ш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5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6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7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вейтсария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8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МА кадом намуд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музднок ва бемузд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B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узднок, ройгон, яктарафа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зднок, дутараф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рнок,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E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ройгон, музднок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8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Олмон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Фаронса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Швейтсария арзи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Олмон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(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Фаронс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(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вейтсар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(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Англ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(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ШМ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(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бонки 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Баровардани пу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од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 ба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к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давла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Назорати фаъолияти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н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бонки 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Баровардани пу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од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 ба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к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давла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Назорати фаъолияти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н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29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бонки 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Баровардани пу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од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 ба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к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давла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Назорати фаъолияти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н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бонки эмис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Баровардани пул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од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 ба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к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о давла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Назорати фаъолияти дигар бонк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усусият надоран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кли васиятнома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мебош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 xml:space="preserve"> ва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Ба таври нотари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наму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кли васиятнома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мебош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 xml:space="preserve"> ва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Ба таври нотари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наму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кли васиятнома д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мебош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 xml:space="preserve"> ва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Ба таври нотари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наму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кли васиятнома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мебош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 xml:space="preserve"> ва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Ба таври нотари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наму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кли васиятнома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мебош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иф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 xml:space="preserve"> ва хат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Ба таври нотари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наму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ба харидо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и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нисбати моли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дшава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ъ мегардад ва харид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ро нисбати ин мол ба даст ме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 харидор ва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мебоша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ба харидо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и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нисбати моли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дшава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ъ мегардад ва харид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ро нисбати ин мол ба даст ме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 харидор ва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мебоша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ба харидо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и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нисбати моли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дшава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ъ мегардад ва харид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ро нисбати ин мол ба даст ме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 харидор ва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мебоша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0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ба харидо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и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нисбати моли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дшава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ъ мегардад ва харид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ро нисбати ин мол ба даст ме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 харидор ва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мебоша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ба харидо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и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нисбати моли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дшаванд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тъ мегардад ва харидор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ро нисбати ин мол ба даст ме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Тараф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он харидор ва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анда мебоша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шартномаи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Олмон ба навъи кадом шартнома дохил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ктараф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Бе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Шартномаи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 дар Фаронса ба навъи кадом шартнома дохил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Консенсу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Яктараф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Бе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музднок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музднок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музднок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музднок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Ре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бемузд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Сс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бемузд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Сс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1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бемузд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Сс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бемузд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Сс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асоси кадом навъи шартнома ашё барои истифодабарии м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латноки бемузд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Сс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а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Факторинг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Форфейтинг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форфейт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дигар субъект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форфейт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дигар субъект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форфейт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дигар субъект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форфейт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дигар субъект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форфейт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дигар субъект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ол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$E) Ягон хусусият надорад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7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фактор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фактор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2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фактор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Дар асоси шартномаи мазку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арзи як субъект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фактор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муайян ва ё ашёи бо нишони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муайяншуда аз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ниби як тараф ба тарафи дига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@33</w:t>
      </w:r>
      <w:r>
        <w:rPr>
          <w:color w:val="000000"/>
          <w:sz w:val="22"/>
          <w:szCs w:val="22"/>
          <w:lang w:val="tg-Cyrl-TJ"/>
        </w:rPr>
        <w:t>7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rFonts w:cs="Times New Roman Tj"/>
          <w:color w:val="000000"/>
          <w:sz w:val="22"/>
          <w:szCs w:val="22"/>
        </w:rPr>
        <w:t>онунгузо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Ш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гардад</w:t>
      </w:r>
      <w:r>
        <w:rPr>
          <w:color w:val="000000"/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rFonts w:cs="Times New Roman Tj"/>
          <w:color w:val="000000"/>
          <w:sz w:val="22"/>
          <w:szCs w:val="22"/>
        </w:rPr>
        <w:t>й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фирма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я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субъ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р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м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</w:t>
      </w:r>
      <w:r>
        <w:rPr>
          <w:color w:val="000000"/>
          <w:sz w:val="22"/>
          <w:szCs w:val="22"/>
        </w:rPr>
        <w:t>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rFonts w:cs="Times New Roman Tj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уайя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шё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ниш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уайяншу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ониб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я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та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тараф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иг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а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шартномаи консессияи 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ор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rFonts w:cs="Times New Roman Tj"/>
          <w:color w:val="000000"/>
          <w:sz w:val="22"/>
          <w:szCs w:val="22"/>
        </w:rPr>
        <w:t>онунгузо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Ш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гардад</w:t>
      </w:r>
      <w:r>
        <w:rPr>
          <w:color w:val="000000"/>
          <w:sz w:val="22"/>
          <w:szCs w:val="22"/>
        </w:rPr>
        <w:t>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rFonts w:cs="Times New Roman Tj"/>
          <w:color w:val="000000"/>
          <w:sz w:val="22"/>
          <w:szCs w:val="22"/>
        </w:rPr>
        <w:t>й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фирма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я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субъе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р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мал</w:t>
      </w:r>
      <w:r>
        <w:rPr>
          <w:color w:val="000000"/>
          <w:sz w:val="22"/>
          <w:szCs w:val="22"/>
        </w:rPr>
        <w:t xml:space="preserve">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rFonts w:cs="Times New Roman Tj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уайя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шё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ниш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уайяншу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ониб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я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тара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тараф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дига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rFonts w:cs="Times New Roman Tj"/>
          <w:color w:val="000000"/>
          <w:sz w:val="22"/>
          <w:szCs w:val="22"/>
        </w:rPr>
        <w:t>а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rFonts w:cs="Times New Roman Tj"/>
          <w:color w:val="000000"/>
          <w:sz w:val="22"/>
          <w:szCs w:val="22"/>
        </w:rPr>
        <w:t>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кар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 Tj"/>
          <w:color w:val="000000"/>
          <w:sz w:val="22"/>
          <w:szCs w:val="22"/>
        </w:rPr>
        <w:t>мешавад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3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лиз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як субъект баро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 додани ашёи муайяншуда ба тарафи дигар онро аз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айян дастрас менам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лиз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як субъект баро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 додани ашёи муайяншуда ба тарафи дигар онро аз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айян дастрас менам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1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лиз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Ита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як субъект баро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 додани ашёи муайяншуда ба тарафи дигар онро аз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айян дастрас менам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2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Хусусияти асосии шартномаи лизинг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ар асоси шартномаи мазкур номг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йи фирмавии як субъект барои ба амал баровардани дигар субъект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р асоси шартномаи мазкур як субъект баро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 додани ашёи муайяншуда ба тарафи дигар онро аз хар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уайян дастрас менамоя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и мазкур хизмат расони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мазкур нат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и кор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3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н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 мебошанд, ки дар асоси расонидани зарар ва ё дигар хар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б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йни субъектони мушаххас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 гун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пудрат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4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н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 мебошанд, ки дар асоси расонидани зарар ва ё дигар хар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б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йни субъектони мушаххас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 гун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пудрат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н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 мебошанд, ки дар асоси расонидани зарар ва ё дигар хар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ва б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йни субъектони мушаххас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 гун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пудрат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асосии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Ин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е мебошанд, ки дар асоси расонидани зарар ва ё дигар хар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в а б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ракати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йни субъектони мушаххас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 гун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р асос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асоси шартномаи пудрат ба миён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хусусият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и принсип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дар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 карда шуда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инсипи якка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Принсипи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ба амал баровардани адола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с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инсипи озодии в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дон ва принсипи дахлнопазири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Принсипи иштиро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дар интихобот ва принсипи озоди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Принсипи озодии шартнома, принсипу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дахлнопазирии моликият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и принсип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дар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 карда шуда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инсипи якка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Принсипи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ба амал баровардани адола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с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инсипи озодии в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дон ва принсипи дахлнопазири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Принсипи иштиро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дар интихобот ва принсипи озоди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Принсипи озодии шартнома, принсипу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дахлнопазирии моликият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4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Фаронса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Олмон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Швейтсария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Англия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ШМА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5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Олмон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Англия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ШМА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Фаронса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Швейтсария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6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ба чанд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 xml:space="preserve">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уму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юридик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7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$E) ягон аломат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ягон алом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лом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лом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лом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8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Олмон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Фаронс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Швейтсар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Англ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ШМА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лар Олмон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лар Фаронс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лар Швейтсар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лар Англ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лар ШМА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39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Олмон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Фаронса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Швейтсар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Англ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ШМА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Швейтсар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Англ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ШМА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Олмон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Фаронса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0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асоси муфлисшави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ро дар Олмон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б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раждании худ бинобар сабаби кам будани амвол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 дода натавонистан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стани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стани шартнома бо шахси муфлис эълон 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ирифт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ам будани амвол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асоси муфлисшави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ро дар Швейтсар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б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раждании худ бинобар сабаби кам будани амвол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 дода натавонистан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стани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стани шартнома бо шахси муфлис эълон 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ирифт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ам будани амвол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асоси муфлисшави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ро дар Англ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б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раждании худ бинобар сабаби кам будани амвол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 дода натавонистан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стани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стани шартнома бо шахси муфлис эълон 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ирифт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ам будани амвол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асоси муфлисшави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ро дар ШМА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б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раждании худ бинобар сабаби кам будани амвол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 дода натавонистан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стани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стани шартнома бо шахси муфлис эълон 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ирифт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ам будани амвол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Олмон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Фаронса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вейтсария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Англия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ШМА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ШМА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1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Англия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Олмон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Фаронса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Швейтсария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Англия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МА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Олмон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Фаронса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Швейтсария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и принсип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Нидерландия дар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 карда шуда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Принсипи якканико</w:t>
      </w:r>
      <w:r>
        <w:rPr>
          <w:rFonts w:cs="Times New Roman" w:ascii="Times New Roman" w:hAnsi="Times New Roman"/>
          <w:color w:val="000000"/>
          <w:sz w:val="22"/>
          <w:szCs w:val="22"/>
        </w:rPr>
        <w:t>ҳ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Принсипи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ба амал баровардани адолат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аз тарафи с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ринсипи озодии в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дон ва принсипи дахлнопазирии молик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Принсипи иштирок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а дар интихобот ва принсипи озоди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Принсипи озодии шартнома, принсипу баробар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а дар назд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 ва принсипи дахлнопазирии моликияти хусу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2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Нидерландия ин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хсони ноболи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Занон ва мардо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я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и пурра, команди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Рафо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мъияти са</w:t>
      </w:r>
      <w:r>
        <w:rPr>
          <w:rFonts w:cs="Times New Roman" w:ascii="Times New Roman" w:hAnsi="Times New Roman"/>
          <w:color w:val="000000"/>
          <w:sz w:val="22"/>
          <w:szCs w:val="22"/>
        </w:rPr>
        <w:t>ҳҳ</w:t>
      </w:r>
      <w:r>
        <w:rPr>
          <w:color w:val="000000"/>
          <w:sz w:val="22"/>
          <w:szCs w:val="22"/>
        </w:rPr>
        <w:t>ом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кооперативи исте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с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;б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 ва пур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д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гуна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савдогарон бо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ади ба даст овардани фоида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аз тарафи кормандони ташкило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с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Ахде, ки аз тарафи меъёр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танзим даровард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е, ки дар м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моти дахлдори давл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йд гирифта 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ке аз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озиш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Савдогарон дар Нидерландия ба кадом гур</w:t>
      </w:r>
      <w:r>
        <w:rPr>
          <w:rFonts w:cs="Times New Roman" w:ascii="Times New Roman" w:hAnsi="Times New Roman"/>
          <w:color w:val="000000"/>
          <w:sz w:val="22"/>
          <w:szCs w:val="22"/>
        </w:rPr>
        <w:t>ӯҳ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 кар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яг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раккаб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оллек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инфиро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Намоянд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чанд намуд мебош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оин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Па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барода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р хел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уногу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хел нес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4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дорои чанд аломат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2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3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10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4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5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кадом ало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умумиро дор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дар суд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обгар ва даъвогар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доштани моликият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гона, ташкилии ягона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аз номи худ дар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ромад намуд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лом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6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Асос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Нидерландия кадом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мебош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зарар, робитаи зарар байни зарар ва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зарар, гун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ягон асос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надор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7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амчун асоси ба миён ома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гар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Нидерландия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хусусия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ро дор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м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рароти Кодекс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содир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ноят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вайрон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 ва озод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субъективи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D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зарар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E) содир намудани кирдори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ин б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й наовардани э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тироми дигар тараф мебош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8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бонкиро дар Нидерланд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и лизин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$E) шартномаи пудрат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39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Кадом намуди асосии шартнома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ётиро дар Нидерланд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з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шартнома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му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ли бор ва мусофир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шартнома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шартномаи пудра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асоси муфлисшави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ро дар Нидерландия медоне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ангоми ба у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граждании худ бинобар сабаби кам будани амволи худ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воб дода натавонистан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B) бастани шартномаи хуриду фур</w:t>
      </w:r>
      <w:r>
        <w:rPr>
          <w:rFonts w:cs="Times New Roman" w:ascii="Times New Roman" w:hAnsi="Times New Roman"/>
          <w:color w:val="000000"/>
          <w:sz w:val="22"/>
          <w:szCs w:val="22"/>
        </w:rPr>
        <w:t>ӯ</w:t>
      </w:r>
      <w:r>
        <w:rPr>
          <w:color w:val="000000"/>
          <w:sz w:val="22"/>
          <w:szCs w:val="22"/>
        </w:rPr>
        <w:t>ш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бастани шартнома бо шахси муфлис эълон шуд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гирифтан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ам будани амволи субъек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1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з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и асо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истифода мешаван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, чек, с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мия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2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Кадоме аз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зерин ба сифат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дар Нидерландия эътироф намешав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оза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Дар асоси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аз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мматнок мутоб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онунгузории Нидерландия субъект аз сур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соби худ аз бонк пардохти мабл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и н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диро талаб карда метавонад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A) вомбарг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и тасди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кунандаи шахсия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нусхаи шартн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$D) че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китоби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4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аз к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с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борат мебош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умул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муносиб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Ашё, неъм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мод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5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аз тарафи кадом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мавриди танзим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рор меги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амсолия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доктринаи ил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D)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ии кодификатсияшуда;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низом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и континент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- амсолия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ибаи суд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сарчаш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умуми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савдоии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6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адом намуд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уди ашёгиро дар Нидерландия медоне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Узуфрукт, сервитут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Узфурук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ора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чинш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Узуфрукт, сервитут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арав, эмфитевзис, суперфици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Узуфрукт, сервитут, эмфтивзис, суперфиций,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идоракунии оператив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пешбурди хо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агид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7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ашёг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дар Нидерландия бо кадом восит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моя карда мешав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A) дилх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 даъв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даъво оид ба бекор намудани 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д ва ё шартнома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даъво оид ба эътироф намуда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даъвои виндикатси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негатор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8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Кадом намуд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дар Нидерландия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доранд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мешуда; 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истеъ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B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 xml:space="preserve">о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бемузд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о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дар байни шахсон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шахсони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исм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шаванда ва та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симнашаванда;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шуда ва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ромешуда;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 xml:space="preserve">удошаванд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онашаванда; яктарафа ва дутарафа; музднок ва ройгон; пу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и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; музднок ва ройгон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E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моликият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, натурал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ва музднок, ройгон, яктарафа ва дутарафа ва 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>айр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49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 xml:space="preserve">и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дар Нидерландия дар чист?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A)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B) Институти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аз институти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васеътар мебоша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) Шартнома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$D) </w:t>
      </w:r>
      <w:r>
        <w:rPr>
          <w:rFonts w:cs="Times New Roman" w:ascii="Times New Roman" w:hAnsi="Times New Roman"/>
          <w:color w:val="000000"/>
          <w:sz w:val="22"/>
          <w:szCs w:val="22"/>
        </w:rPr>
        <w:t>Ӯҳ</w:t>
      </w:r>
      <w:r>
        <w:rPr>
          <w:color w:val="000000"/>
          <w:sz w:val="22"/>
          <w:szCs w:val="22"/>
        </w:rPr>
        <w:t>дадор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ин факти юридик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уда дар асоси он шартнома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$E) Ягон фар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е надорад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@450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Хусусияти умумии шартнома дар Нидерландия дар ч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зо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ир мегардад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A) Созишномаи байни субъектони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мебоша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 xml:space="preserve">$B) Факти юридикие мебошад, ки дар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 xml:space="preserve">) Созишномае мебошад, ки дарс асоси он 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у</w:t>
      </w:r>
      <w:r>
        <w:rPr>
          <w:rFonts w:cs="Times New Roman" w:ascii="Times New Roman" w:hAnsi="Times New Roman"/>
          <w:color w:val="000000"/>
          <w:sz w:val="22"/>
          <w:szCs w:val="22"/>
        </w:rPr>
        <w:t>қҳ</w:t>
      </w:r>
      <w:r>
        <w:rPr>
          <w:color w:val="000000"/>
          <w:sz w:val="22"/>
          <w:szCs w:val="22"/>
        </w:rPr>
        <w:t>ои гражда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ба ву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уд меоянд, та</w:t>
      </w:r>
      <w:r>
        <w:rPr>
          <w:rFonts w:cs="Times New Roman" w:ascii="Times New Roman" w:hAnsi="Times New Roman"/>
          <w:color w:val="000000"/>
          <w:sz w:val="22"/>
          <w:szCs w:val="22"/>
        </w:rPr>
        <w:t>ғ</w:t>
      </w:r>
      <w:r>
        <w:rPr>
          <w:color w:val="000000"/>
          <w:sz w:val="22"/>
          <w:szCs w:val="22"/>
        </w:rPr>
        <w:t xml:space="preserve">йир ва </w:t>
      </w:r>
      <w:r>
        <w:rPr>
          <w:rFonts w:cs="Times New Roman" w:ascii="Times New Roman" w:hAnsi="Times New Roman"/>
          <w:color w:val="000000"/>
          <w:sz w:val="22"/>
          <w:szCs w:val="22"/>
        </w:rPr>
        <w:t>қ</w:t>
      </w:r>
      <w:r>
        <w:rPr>
          <w:color w:val="000000"/>
          <w:sz w:val="22"/>
          <w:szCs w:val="22"/>
        </w:rPr>
        <w:t>атъ мегарданд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2"/>
          <w:szCs w:val="22"/>
        </w:rPr>
        <w:t>$D) Ху</w:t>
      </w:r>
      <w:r>
        <w:rPr>
          <w:rFonts w:cs="Times New Roman" w:ascii="Times New Roman" w:hAnsi="Times New Roman"/>
          <w:color w:val="000000"/>
          <w:sz w:val="22"/>
          <w:szCs w:val="22"/>
        </w:rPr>
        <w:t>ҷҷ</w:t>
      </w:r>
      <w:r>
        <w:rPr>
          <w:color w:val="000000"/>
          <w:sz w:val="22"/>
          <w:szCs w:val="22"/>
        </w:rPr>
        <w:t>ате мебошад, ки дар асоси он мол супорида мешавад, кор и</w:t>
      </w:r>
      <w:r>
        <w:rPr>
          <w:rFonts w:cs="Times New Roman" w:ascii="Times New Roman" w:hAnsi="Times New Roman"/>
          <w:color w:val="000000"/>
          <w:sz w:val="22"/>
          <w:szCs w:val="22"/>
        </w:rPr>
        <w:t>ҷ</w:t>
      </w:r>
      <w:r>
        <w:rPr>
          <w:color w:val="000000"/>
          <w:sz w:val="22"/>
          <w:szCs w:val="22"/>
        </w:rPr>
        <w:t>ро мегардад ва хизматрасон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пешни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д карда мешавад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E) Чунин таъриф дар мамлакат</w:t>
      </w:r>
      <w:r>
        <w:rPr>
          <w:rFonts w:cs="Times New Roman" w:ascii="Times New Roman" w:hAnsi="Times New Roman"/>
          <w:color w:val="000000"/>
          <w:sz w:val="22"/>
          <w:szCs w:val="22"/>
        </w:rPr>
        <w:t>ҳ</w:t>
      </w:r>
      <w:r>
        <w:rPr>
          <w:color w:val="000000"/>
          <w:sz w:val="22"/>
          <w:szCs w:val="22"/>
        </w:rPr>
        <w:t>ои хори</w:t>
      </w:r>
      <w:r>
        <w:rPr>
          <w:rFonts w:cs="Times New Roman" w:ascii="Times New Roman" w:hAnsi="Times New Roman"/>
          <w:color w:val="000000"/>
          <w:sz w:val="22"/>
          <w:szCs w:val="22"/>
        </w:rPr>
        <w:t>ҷӣ</w:t>
      </w:r>
      <w:r>
        <w:rPr>
          <w:color w:val="000000"/>
          <w:sz w:val="22"/>
          <w:szCs w:val="22"/>
        </w:rPr>
        <w:t xml:space="preserve"> баррас</w:t>
      </w:r>
      <w:r>
        <w:rPr>
          <w:rFonts w:cs="Times New Roman" w:ascii="Times New Roman" w:hAnsi="Times New Roman"/>
          <w:color w:val="000000"/>
          <w:sz w:val="22"/>
          <w:szCs w:val="22"/>
        </w:rPr>
        <w:t>ӣ</w:t>
      </w:r>
      <w:r>
        <w:rPr>
          <w:color w:val="000000"/>
          <w:sz w:val="22"/>
          <w:szCs w:val="22"/>
        </w:rPr>
        <w:t xml:space="preserve"> карда намешавад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" w:hAnsi="Times New Roman Tj" w:eastAsia="Times New Roman" w:cs="Times New Roman Tj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imes New Roman Tj" w:hAnsi="Times New Roman Tj" w:cs="Times New Roman Tj"/>
      <w:sz w:val="28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Times New Roman Tj" w:hAnsi="Times New Roman Tj" w:cs="Times New Roman Tj"/>
      <w:sz w:val="24"/>
      <w:szCs w:val="24"/>
    </w:rPr>
  </w:style>
  <w:style w:type="character" w:styleId="3">
    <w:name w:val=" Знак Знак3"/>
    <w:qFormat/>
    <w:rPr>
      <w:rFonts w:ascii="Times New Roman Tj" w:hAnsi="Times New Roman Tj" w:cs="Times New Roman Tj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3:00Z</dcterms:created>
  <dc:creator>Samsung</dc:creator>
  <dc:description/>
  <cp:keywords/>
  <dc:language>en-US</dc:language>
  <cp:lastModifiedBy>oper16_101</cp:lastModifiedBy>
  <cp:lastPrinted>2018-06-02T14:01:00Z</cp:lastPrinted>
  <dcterms:modified xsi:type="dcterms:W3CDTF">2020-12-15T12:53:00Z</dcterms:modified>
  <cp:revision>13</cp:revision>
  <dc:subject/>
  <dc:title>Тест </dc:title>
</cp:coreProperties>
</file>